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599776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037116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6693067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